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 xml:space="preserve">Anatomie, physiologie et physiopathologie du plongeur </w:t>
      </w:r>
    </w:p>
    <w:p>
      <w:pPr>
        <w:pStyle w:val="Default"/>
        <w:jc w:val="center"/>
        <w:rPr>
          <w:rFonts w:ascii="Comic Sans MS" w:hAnsi="Comic Sans MS" w:eastAsia="Times New Roman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Durée 1h30 Coefficient 4</w:t>
      </w:r>
    </w:p>
    <w:p>
      <w:pPr>
        <w:pStyle w:val="Normal"/>
        <w:rPr>
          <w:rFonts w:ascii="Comic Sans MS" w:hAnsi="Comic Sans MS" w:eastAsia="Times New Roman" w:cs="Comic Sans MS"/>
          <w:color w:val="0070C0"/>
          <w:sz w:val="22"/>
          <w:szCs w:val="22"/>
        </w:rPr>
      </w:pPr>
      <w:r>
        <w:rPr>
          <w:rFonts w:eastAsia="Times New Roman" w:cs="Comic Sans MS" w:ascii="Comic Sans MS" w:hAnsi="Comic Sans MS"/>
          <w:color w:val="0070C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QUESTION 1 : l’OAP d’immersion (8 points)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Un Œdème Aigu Pulmonaire</w:t>
      </w:r>
      <w:r>
        <w:rPr>
          <w:rFonts w:cs="Comic Sans MS" w:ascii="Comic Sans MS" w:hAnsi="Comic Sans MS"/>
          <w:bCs/>
          <w:color w:val="000000"/>
          <w:sz w:val="22"/>
          <w:szCs w:val="22"/>
        </w:rPr>
        <w:t xml:space="preserve"> d’</w:t>
      </w:r>
      <w:r>
        <w:rPr>
          <w:rFonts w:cs="Comic Sans MS" w:ascii="Comic Sans MS" w:hAnsi="Comic Sans MS"/>
          <w:color w:val="000000"/>
          <w:sz w:val="22"/>
          <w:szCs w:val="22"/>
        </w:rPr>
        <w:t>Immersion peut survenir lors d’une plongée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color w:val="000000"/>
          <w:sz w:val="22"/>
          <w:szCs w:val="22"/>
        </w:rPr>
        <w:t>Donnez-en une définition   (1 pt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color w:val="000000"/>
          <w:sz w:val="22"/>
          <w:szCs w:val="22"/>
        </w:rPr>
        <w:t>Il est très important que vous sachiez l’identifier, donnez-en les signes   (3 pts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Le prévenir, c’est en connaître les mécanismes et les facteurs favorisant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Expliquez et citez-les   (3 pts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color w:val="000000"/>
          <w:sz w:val="22"/>
          <w:szCs w:val="22"/>
        </w:rPr>
        <w:t>Et, dans le pire des cas, quelle sera la conduite à tenir ?   (1 pt)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QUESTION 2 : l’oxygène et la plongée </w:t>
        <w:tab/>
        <w:t>(7 points)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L’utilisation du Nitrox s’est démocratisée, et de plus en plus de plongeurs l’utilisent.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color w:val="000000"/>
          <w:sz w:val="22"/>
          <w:szCs w:val="22"/>
        </w:rPr>
        <w:t>Décrivez l’importance et le rôle joué par l’oxygène pour l’être humain   (1 pt)</w:t>
      </w:r>
    </w:p>
    <w:p>
      <w:pPr>
        <w:pStyle w:val="Normal"/>
        <w:numPr>
          <w:ilvl w:val="0"/>
          <w:numId w:val="10"/>
        </w:numPr>
        <w:ind w:left="720" w:right="-425" w:hanging="36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Quels sont les moyens de transport et de distribution de l’oxygène dans l’organisme ?   (1 pt)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color w:val="000000"/>
          <w:sz w:val="22"/>
          <w:szCs w:val="22"/>
        </w:rPr>
        <w:t>Quels sont les risques physiologiques liés à l’utilisation de l’oxygène</w:t>
      </w:r>
      <w:r>
        <w:rPr>
          <w:rFonts w:cs="Comic Sans MS" w:ascii="Comic Sans MS" w:hAnsi="Comic Sans MS"/>
          <w:sz w:val="22"/>
          <w:szCs w:val="22"/>
        </w:rPr>
        <w:t xml:space="preserve">   (3 pts) 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sz w:val="22"/>
          <w:szCs w:val="22"/>
        </w:rPr>
        <w:t>Dans notre activité, quelles sont les principales utilisations de l’O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</w:rPr>
        <w:t> ?   (2 pt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QUESTION 3 : le système nerveux et l’azote</w:t>
        <w:tab/>
        <w:t>(5 points)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Vous souhaitez mettre en place une formation aux épreuves à 50 mètres du MF2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Vous souhaitez prévenir tout incident dû à la narcose lors de vos entraînements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 quelle(s) profondeur(s) cet incident peut-il survenir ? (1 pt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éveloppez les aspects physiologiques de l’action de l’azote sur le fonctionnement du système nerveux. (4 pts)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position de correc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n Œdème Aigu Pulmonaire</w:t>
      </w:r>
      <w:r>
        <w:rPr>
          <w:rFonts w:cs="Comic Sans MS" w:ascii="Comic Sans MS" w:hAnsi="Comic Sans MS"/>
          <w:bCs/>
          <w:sz w:val="22"/>
          <w:szCs w:val="22"/>
        </w:rPr>
        <w:t xml:space="preserve"> d’</w:t>
      </w:r>
      <w:r>
        <w:rPr>
          <w:rFonts w:cs="Comic Sans MS" w:ascii="Comic Sans MS" w:hAnsi="Comic Sans MS"/>
          <w:sz w:val="22"/>
          <w:szCs w:val="22"/>
        </w:rPr>
        <w:t>Immersion peut survenir lors d’une plongée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t>Donnez-en une définition</w:t>
        <w:tab/>
        <w:t>(1 pt)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C’est le passage de liquide (plasma, globules rouges) provenant du sang circulant dans les capillaires pulmonaires vers les alvéoles pulmonaires (0,5 pt)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Ce passage entraîne une altération des échanges gazeux. (0,25 pt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Cette altération provoque une hypoxie sévère. (0,2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Il est très important que vous sachiez l’identifier, </w:t>
      </w:r>
      <w:r>
        <w:rPr>
          <w:rFonts w:cs="Comic Sans MS" w:ascii="Comic Sans MS" w:hAnsi="Comic Sans MS"/>
          <w:color w:val="000000"/>
          <w:sz w:val="22"/>
          <w:szCs w:val="22"/>
        </w:rPr>
        <w:t>donnez-en les signes.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ab/>
        <w:t>(3 pt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Gêne et difficulté respiratoires provoquant un essoufflement important. (0,25 pt)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ccélération des fréquences respiratoire et cardiaque. (0,5 pt)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pparition d’une toux, de crachats mousseux et rosés. (0,5 pt)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Parfois coloration bleutée des lèvres et des extrémités. (0,5 pt)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Fatigue extrême. (0,25 pt)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Dans le cas le plus défavorable : malaise voire une perte de connaissance ou un arrêt cardio-ventilatoire. (0,5 pt)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bsence de notion de blocage de la ventilation pendant la remontée. (0,25 pt) = signe qui permet de faire la différence avec la surpression pulmonaire.</w:t>
      </w:r>
    </w:p>
    <w:p>
      <w:pPr>
        <w:pStyle w:val="Normal"/>
        <w:numPr>
          <w:ilvl w:val="0"/>
          <w:numId w:val="13"/>
        </w:numPr>
        <w:ind w:left="720" w:right="-142" w:hanging="36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Survenue de la gêne respiratoire à la remontée entre 10 m et la surface = signe qui permet de faire la différence avec l’essoufflement qui survient plutôt au fond (0,2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Le prévenir, c’est en connaître les mécanismes et les facteurs favorisants. 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iquez et citez-les</w:t>
        <w:tab/>
        <w:t>(3 pt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Mécanisme: </w:t>
        <w:tab/>
        <w:t>(1,5 pts)</w:t>
      </w:r>
    </w:p>
    <w:p>
      <w:pPr>
        <w:pStyle w:val="Normal"/>
        <w:numPr>
          <w:ilvl w:val="0"/>
          <w:numId w:val="25"/>
        </w:numPr>
        <w:ind w:left="851" w:right="-426" w:hanging="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Sous l’effet conjoint de l’augmentation de la pression ambiante et de l’apesanteur :</w:t>
      </w:r>
    </w:p>
    <w:p>
      <w:pPr>
        <w:pStyle w:val="Normal"/>
        <w:ind w:left="1418" w:right="-426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redistribution du volume sanguin avec engorgement pulmonaire et augmentation</w:t>
      </w:r>
    </w:p>
    <w:p>
      <w:pPr>
        <w:pStyle w:val="Normal"/>
        <w:ind w:left="1418" w:right="-426" w:hanging="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des pressions sanguines dans la circulation pulmonaire : le bloodshift </w:t>
        <w:tab/>
        <w:t>(0,5 pt)</w:t>
      </w:r>
    </w:p>
    <w:p>
      <w:pPr>
        <w:pStyle w:val="Normal"/>
        <w:numPr>
          <w:ilvl w:val="0"/>
          <w:numId w:val="25"/>
        </w:numPr>
        <w:ind w:left="720" w:firstLine="13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Une augmentation de la charge pour le cœur et augmentation du débit cardiaque.</w:t>
      </w:r>
    </w:p>
    <w:p>
      <w:pPr>
        <w:pStyle w:val="Normal"/>
        <w:numPr>
          <w:ilvl w:val="0"/>
          <w:numId w:val="25"/>
        </w:numPr>
        <w:ind w:left="720" w:firstLine="13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Un travail respiratoire plus important</w:t>
        <w:tab/>
        <w:t>(0,5 pt)</w:t>
      </w:r>
    </w:p>
    <w:p>
      <w:pPr>
        <w:pStyle w:val="Normal"/>
        <w:numPr>
          <w:ilvl w:val="0"/>
          <w:numId w:val="25"/>
        </w:numPr>
        <w:ind w:left="720" w:firstLine="13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Une mobilisation des volumes pulmonaires plus marquée qui provoque des </w:t>
      </w:r>
    </w:p>
    <w:p>
      <w:pPr>
        <w:pStyle w:val="Normal"/>
        <w:ind w:left="851" w:firstLine="565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étirements des parois alvéolaires plus importants</w:t>
        <w:tab/>
        <w:t>(0,25 pt)</w:t>
      </w:r>
    </w:p>
    <w:p>
      <w:pPr>
        <w:pStyle w:val="Normal"/>
        <w:numPr>
          <w:ilvl w:val="0"/>
          <w:numId w:val="17"/>
        </w:numPr>
        <w:ind w:left="851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L’OAP d’immersion survient à la remontée, dans les zones proches de</w:t>
      </w:r>
    </w:p>
    <w:p>
      <w:pPr>
        <w:pStyle w:val="Normal"/>
        <w:ind w:left="1418" w:hanging="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la surface car la pression ambiante diminue alors que la pression capillaire reste élevée </w:t>
      </w:r>
      <w:r>
        <w:rPr>
          <w:rFonts w:eastAsia="Wingdings" w:cs="Wingdings" w:ascii="Wingdings" w:hAnsi="Wingdings"/>
          <w:color w:val="0000FF"/>
          <w:sz w:val="22"/>
          <w:szCs w:val="22"/>
        </w:rPr>
        <w:t>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déséquilibre</w:t>
        <w:tab/>
        <w:t>(0,2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Facteurs favorisants : </w:t>
        <w:tab/>
        <w:t>(1,5 pts)</w:t>
      </w:r>
    </w:p>
    <w:p>
      <w:pPr>
        <w:pStyle w:val="Normal"/>
        <w:numPr>
          <w:ilvl w:val="0"/>
          <w:numId w:val="25"/>
        </w:numPr>
        <w:ind w:left="720" w:firstLine="13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Gaz plus denses, (0,25 pt)</w:t>
      </w:r>
    </w:p>
    <w:p>
      <w:pPr>
        <w:pStyle w:val="Normal"/>
        <w:numPr>
          <w:ilvl w:val="0"/>
          <w:numId w:val="25"/>
        </w:numPr>
        <w:ind w:left="720" w:firstLine="13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Matériel respiratoire : augmentation de l’espace mort. (0,25 pt)</w:t>
      </w:r>
    </w:p>
    <w:p>
      <w:pPr>
        <w:pStyle w:val="Normal"/>
        <w:numPr>
          <w:ilvl w:val="0"/>
          <w:numId w:val="25"/>
        </w:numPr>
        <w:ind w:left="720" w:firstLine="131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Froid, stress, effort, âge, sexe féminin …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(0, 25 pts.)</w:t>
      </w:r>
    </w:p>
    <w:p>
      <w:pPr>
        <w:pStyle w:val="Normal"/>
        <w:numPr>
          <w:ilvl w:val="0"/>
          <w:numId w:val="25"/>
        </w:numPr>
        <w:ind w:left="720" w:firstLine="13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Hypertension artérielle, anomalie cardiaque, (0,25 pt)</w:t>
      </w:r>
    </w:p>
    <w:p>
      <w:pPr>
        <w:pStyle w:val="Normal"/>
        <w:numPr>
          <w:ilvl w:val="0"/>
          <w:numId w:val="25"/>
        </w:numPr>
        <w:ind w:left="720" w:firstLine="13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L’hyperoxie.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2"/>
          <w:szCs w:val="22"/>
        </w:rPr>
        <w:t>Et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, </w:t>
      </w:r>
      <w:r>
        <w:rPr>
          <w:rFonts w:cs="Comic Sans MS" w:ascii="Comic Sans MS" w:hAnsi="Comic Sans MS"/>
          <w:sz w:val="22"/>
          <w:szCs w:val="22"/>
        </w:rPr>
        <w:t xml:space="preserve">dans le pire des cas,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quelle sera la conduite à tenir ? </w:t>
        <w:tab/>
        <w:t>(1 pt)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Sortir l’accidenté de l’eau. (0,25 pt)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ppliquer l’oxygénothérapie au masque 15 l/mn « idem SP ou ADD », (0,5 pt)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ppel des secours et évacuation. (0,2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QUESTION 2 : l’oxygène et la plongée </w:t>
        <w:tab/>
        <w:t>(7 points)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L’utilisation du Nitrox s’est démocratisée, et de plus en plus de </w:t>
      </w:r>
      <w:r>
        <w:rPr>
          <w:rFonts w:cs="Comic Sans MS" w:ascii="Comic Sans MS" w:hAnsi="Comic Sans MS"/>
          <w:color w:val="000000"/>
          <w:sz w:val="22"/>
          <w:szCs w:val="22"/>
        </w:rPr>
        <w:t>plongeurs l’utilisent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écrivez l’importance et le rôle joué par l’oxygène pour l’être humain</w:t>
        <w:tab/>
        <w:tab/>
        <w:t>(1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Ce gaz est indispensable à la vie car l’oxygène est utilisé dans les réactions biologiques pour générer de l’énergie chimique et de la chaleur. C’est un oxydant (0,5 pt)</w:t>
      </w:r>
    </w:p>
    <w:p>
      <w:pPr>
        <w:pStyle w:val="Normal"/>
        <w:numPr>
          <w:ilvl w:val="0"/>
          <w:numId w:val="16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Présent dans l’air, l’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 xml:space="preserve">2 </w:t>
      </w:r>
      <w:r>
        <w:rPr>
          <w:rFonts w:cs="Comic Sans MS" w:ascii="Comic Sans MS" w:hAnsi="Comic Sans MS"/>
          <w:color w:val="0000FF"/>
          <w:sz w:val="22"/>
          <w:szCs w:val="22"/>
        </w:rPr>
        <w:t>constitue un besoin permanent pour l’organisme. Sa privation entraîne une syncope pouvant déboucher sur la mort ou entraîner des séquelles neurologiques 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s sont les moyens de transport et de distribution de l’oxygène dans l’organisme ? (1 pt)</w:t>
      </w:r>
    </w:p>
    <w:p>
      <w:pPr>
        <w:pStyle w:val="Normal"/>
        <w:ind w:right="-4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L’oxygène est véhiculé par l’intermédiaire du sang : 2% dissous dans le plasma et 98% combiné avec l’hémoglobine des globules rouges. (0,5 pt)</w:t>
      </w:r>
    </w:p>
    <w:p>
      <w:pPr>
        <w:pStyle w:val="Normal"/>
        <w:numPr>
          <w:ilvl w:val="0"/>
          <w:numId w:val="23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Celle-ci est libérée en fonction des besoins. La concentration d’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étant plus forte da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les alvéoles pulmonaires que dans les capillaires pulmonaires, l’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 xml:space="preserve">2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du sang est transféré </w:t>
      </w:r>
    </w:p>
    <w:p>
      <w:pPr>
        <w:pStyle w:val="Normal"/>
        <w:ind w:left="720" w:right="-143" w:hanging="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ux cellules musculaires par diffusion (des hautes pressions vers</w:t>
      </w:r>
      <w:r>
        <w:rPr>
          <w:rFonts w:cs="Comic Sans MS" w:ascii="Comic Sans MS" w:hAnsi="Comic Sans MS"/>
          <w:strike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basses pressions. (0,5 pt)</w:t>
      </w:r>
    </w:p>
    <w:p>
      <w:pPr>
        <w:pStyle w:val="Normal"/>
        <w:numPr>
          <w:ilvl w:val="0"/>
          <w:numId w:val="23"/>
        </w:numPr>
        <w:ind w:left="720" w:right="-425" w:hanging="36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u sein de chaque cellule musculaire existent de petites formations, les mitochondries qui  constituent la « centrale énergétique » de la cellule. La synthèse d’ATP, élément indispensable à la contraction musculaire, s’y déroule en présence ou en l’absence d’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> ».</w:t>
      </w:r>
    </w:p>
    <w:p>
      <w:pPr>
        <w:pStyle w:val="Normal"/>
        <w:ind w:right="-425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s sont les risques physiologiques liés à l’utilisation de l’oxygène</w:t>
        <w:tab/>
        <w:t xml:space="preserve">(3 pts)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Pour une Pp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 xml:space="preserve">2 </w:t>
      </w:r>
      <w:r>
        <w:rPr>
          <w:rFonts w:cs="Comic Sans MS" w:ascii="Comic Sans MS" w:hAnsi="Comic Sans MS"/>
          <w:color w:val="0000FF"/>
          <w:sz w:val="22"/>
          <w:szCs w:val="22"/>
        </w:rPr>
        <w:t>&lt; à 0,16 b : c’est l’hypoxie</w:t>
      </w:r>
    </w:p>
    <w:p>
      <w:pPr>
        <w:pStyle w:val="Normal"/>
        <w:numPr>
          <w:ilvl w:val="0"/>
          <w:numId w:val="24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ccélération du  rythme ventilatoire et de la fréquence cardiaque.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993" w:hanging="36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pparition de tremblements ? lors du retour en surface, après une apnée prolongée on parlera de «Samba ». (0,5 pt)</w:t>
      </w:r>
    </w:p>
    <w:p>
      <w:pPr>
        <w:pStyle w:val="Normal"/>
        <w:numPr>
          <w:ilvl w:val="0"/>
          <w:numId w:val="24"/>
        </w:numPr>
        <w:ind w:left="993" w:hanging="36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Si la Pp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est &lt; à 0,1 b la syncope est brutale sans signe annonciateur  (0,5 pt)</w:t>
      </w:r>
    </w:p>
    <w:p>
      <w:pPr>
        <w:pStyle w:val="Normal"/>
        <w:numPr>
          <w:ilvl w:val="0"/>
          <w:numId w:val="24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Pour l’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pur ou &gt; à 50% sur une durée longue : effet « Lorrain-Smith » : gêne ventilatoire, et toux. Apparition de brûlures rétro sternales, altération et destruction du surfactant provoquant un œdème pulmonaire. (0,5 pt) </w:t>
      </w:r>
    </w:p>
    <w:p>
      <w:pPr>
        <w:pStyle w:val="Normal"/>
        <w:numPr>
          <w:ilvl w:val="0"/>
          <w:numId w:val="24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Si Pp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≥ à 1,6 b, c’est l’hyperoxie : effet « Paul Bert » : atteinte du système nerveux central débutant par des troubles visuels, auditifs, de l’équilibre, du comportement et</w:t>
      </w:r>
      <w:r>
        <w:rPr>
          <w:rFonts w:cs="Comic Sans MS" w:ascii="Comic Sans MS" w:hAnsi="Comic Sans MS"/>
          <w:bCs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moteurs. (0,5 pt)</w:t>
      </w:r>
    </w:p>
    <w:p>
      <w:pPr>
        <w:pStyle w:val="Normal"/>
        <w:numPr>
          <w:ilvl w:val="0"/>
          <w:numId w:val="24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En fonction de la Pp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et de la durée d’exposition, la perte de connaissance est brutale et souvent précédée de tremblements brefs.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Dans notre activité, quelles sont les principales utilisations de l’O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</w:rPr>
        <w:t> ? (2 pt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En plongée : Permet d’améliorer la sécurité des plongées et de la désaturation (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pur ou Nitrox au palier), mais limitation selon la profondeur (0,5 pt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En surface : effet bénéfique en oxygénothérapie  normobare à 100%. Permet de suppléer l’alimentation en 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au niveau des tissus lésés et d’augmenter la fraction dissoute dans tous les capillaires de l’organisme. . (0,5 pt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Traitement de certains accidents : obligatoire pour l’activité. (0,5 pt)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- Victime inconsciente, application en insufflation 15 l/mn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- Victime consciente, application en inhalation 15 l/mn si adulte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 xml:space="preserve">2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pur en inhalation entre deux plongées.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QUESTION 3 : le système nerveux et l’azote</w:t>
        <w:tab/>
        <w:t>(5 points)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Vous souhaitez mettre en place une formation aux épreuves à 50 mètres du MF2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Vous souhaitez prévenir tout incident dû à la narcose lors de vos entraînements :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) A quelle(s) profondeur(s) cet incident peut-il survenir ? (1 pt)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Effets ressentis pour les plus sensibles des plongeurs à une PpN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égale à 3,2 bars donc 30 m, pour la majorité d’entre eux à 40 m et par tous au-delà de 60 m (raison pour laquelle la plongée à l’air est limitée à 60 m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éveloppez les aspects physiologiques de l’action de l’azote sur le fonctionnement du système nerveux. (4 pt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Son action globale : diminution des capacités motrices et de réflexion. (0,5 pt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Descriptifs du système nerveux :</w:t>
      </w:r>
    </w:p>
    <w:p>
      <w:pPr>
        <w:pStyle w:val="Normal"/>
        <w:numPr>
          <w:ilvl w:val="0"/>
          <w:numId w:val="11"/>
        </w:numPr>
        <w:ind w:left="1134" w:hanging="294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Les nerfs sont constitués d’axones entourés d’une gaine de myéline (constituée de lipides).</w:t>
      </w:r>
    </w:p>
    <w:p>
      <w:pPr>
        <w:pStyle w:val="Normal"/>
        <w:numPr>
          <w:ilvl w:val="0"/>
          <w:numId w:val="11"/>
        </w:numPr>
        <w:ind w:left="1134" w:hanging="294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Le message nerveux se propage  entre les axones par des connections appelées synapses, sous forme de message « électrique » : ondes de dépolarisation se propageant le long des parois cellulaires.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Mode de communication :</w:t>
      </w:r>
    </w:p>
    <w:p>
      <w:pPr>
        <w:pStyle w:val="Normal"/>
        <w:numPr>
          <w:ilvl w:val="0"/>
          <w:numId w:val="5"/>
        </w:numPr>
        <w:ind w:left="851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La communication au niveau des synapses est de nature chimique.</w:t>
      </w:r>
    </w:p>
    <w:p>
      <w:pPr>
        <w:pStyle w:val="Normal"/>
        <w:numPr>
          <w:ilvl w:val="0"/>
          <w:numId w:val="5"/>
        </w:numPr>
        <w:ind w:left="851" w:hanging="153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L’extrémité du neurone situé en amont de la synapse produit des molécules appelées neurotransmetteurs. Ces neurotransmetteurs stimulent un neurone récepteur situé en aval de la synapse qui, à son tour</w:t>
      </w:r>
      <w:r>
        <w:rPr>
          <w:rFonts w:cs="Comic Sans MS" w:ascii="Comic Sans MS" w:hAnsi="Comic Sans MS"/>
          <w:color w:val="FF0000"/>
          <w:sz w:val="22"/>
          <w:szCs w:val="22"/>
        </w:rPr>
        <w:t>,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produit un message nerveux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ction de l’azote :</w:t>
      </w:r>
    </w:p>
    <w:p>
      <w:pPr>
        <w:pStyle w:val="Normal"/>
        <w:numPr>
          <w:ilvl w:val="0"/>
          <w:numId w:val="5"/>
        </w:numPr>
        <w:ind w:left="720" w:hanging="153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Il agit au niveau des synapses sur un neurotransmetteur inhibiteur de l’information (appelé GABA) diminuant l’activité motrice et réflexe. C’est une action sur la transmission synaptique « théorie protéique » (0,5 pt)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L’azote est très soluble dans les lipides. En se dissolvant dans la paroi des membranes cellulaires, l’azote perturberait la transmission des messages nerveux et serait une entrave à la libération des neurotransmetteurs. «  théorie lipidique » (0,5 pt) 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u niveau cérébral, (très riche en lipide), la perturbation des centres nerveux sur l’intégration des informations entraîne une « viscosité » intellectuelle (des fonctions cognitives). (0,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ction du CO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> :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Il aggrave les effets de l’azote au niveau du SNC et peut lui-même engendrer une narcose appelée « Carbonarcose ». Ce mécanisme explique, entre autre, que l’essoufflement puisse déclencher ou aggraver une narcose. (0,25 pt)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Préconisation de la conduite à adopter en plongée en cas de narcose:</w:t>
      </w:r>
    </w:p>
    <w:p>
      <w:pPr>
        <w:pStyle w:val="Normal"/>
        <w:numPr>
          <w:ilvl w:val="0"/>
          <w:numId w:val="5"/>
        </w:numPr>
        <w:ind w:left="720" w:hanging="153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Une action rapide s’impose : remonter afin de diminuer la TN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en sortant de la zone profonde tout en évitant de redescendre (0,5 pt) </w:t>
      </w:r>
    </w:p>
    <w:p>
      <w:pPr>
        <w:pStyle w:val="Normal"/>
        <w:numPr>
          <w:ilvl w:val="0"/>
          <w:numId w:val="5"/>
        </w:numPr>
        <w:ind w:left="720" w:hanging="153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Un contrôle et une gestion de la respiration et de la vitesse de remontée s’impose pour éviter un sur-incident, voire un sur-accident : surpression pulmonaire, ou accident de décompression» (0,25 pt)</w:t>
      </w:r>
    </w:p>
    <w:p>
      <w:pPr>
        <w:pStyle w:val="Normal"/>
        <w:numPr>
          <w:ilvl w:val="0"/>
          <w:numId w:val="5"/>
        </w:numPr>
        <w:ind w:left="720" w:hanging="153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Éviter la redescente car celle-ci aggraverait la situation (augmentation de la TN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720" w:hanging="153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Éviter de descendre trop vite dans le bleu : favorise la narcose au fond. (0,25 pt</w:t>
      </w:r>
      <w:r>
        <w:rPr>
          <w:rFonts w:cs="Comic Sans MS" w:ascii="Comic Sans MS" w:hAnsi="Comic Sans MS"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Lieu – Mois anné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cs="Comic Sans MS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Paragraphedeliste"/>
    <w:qFormat/>
    <w:pPr>
      <w:numPr>
        <w:ilvl w:val="0"/>
        <w:numId w:val="1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Paragraphedeliste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Paragraphedeliste"/>
    <w:qFormat/>
    <w:pPr>
      <w:numPr>
        <w:ilvl w:val="0"/>
        <w:numId w:val="9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2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7:1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4-05-28T22:22:00Z</dcterms:modified>
  <cp:revision>34</cp:revision>
  <dc:subject/>
  <dc:title>                      Le cadre réglementaire de l’activité   </dc:title>
</cp:coreProperties>
</file>